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Додаток до</w:t>
      </w:r>
    </w:p>
    <w:p>
      <w:pPr>
        <w:pStyle w:val="Normal"/>
        <w:keepNext w:val="true"/>
        <w:numPr>
          <w:ilvl w:val="0"/>
          <w:numId w:val="0"/>
        </w:numPr>
        <w:ind w:left="5664" w:hanging="0"/>
        <w:outlineLvl w:val="1"/>
        <w:rPr/>
      </w:pPr>
      <w:r>
        <w:rPr>
          <w:sz w:val="28"/>
          <w:szCs w:val="28"/>
        </w:rPr>
        <w:t xml:space="preserve">Рішення  Ніжинської міської   ради Чернігівської області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outlineLvl w:val="1"/>
        <w:rPr/>
      </w:pPr>
      <w:r>
        <w:rPr>
          <w:sz w:val="28"/>
          <w:szCs w:val="28"/>
        </w:rPr>
        <w:t>від 11 квітня  2018 р.</w:t>
      </w:r>
    </w:p>
    <w:p>
      <w:pPr>
        <w:pStyle w:val="Normal"/>
        <w:keepNext w:val="true"/>
        <w:numPr>
          <w:ilvl w:val="0"/>
          <w:numId w:val="0"/>
        </w:numPr>
        <w:ind w:left="4956" w:firstLine="708"/>
        <w:outlineLvl w:val="1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3-37/2018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843"/>
        <w:gridCol w:w="1417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зах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ін виконанн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яги та джерела фінансування (тис.грн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 в тис. гр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іськи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Поза-бюд-жетні кошти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. Заходи фінансово-економічної підтримк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Погашення кредиторської заборгованості за 2017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</w:rPr>
              <w:t>Управління культури і туризму Ніжи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метою забезпечення закладів і установ культури додатковими </w:t>
            </w:r>
            <w:r>
              <w:rPr>
                <w:color w:val="000000"/>
                <w:spacing w:val="-1"/>
              </w:rPr>
              <w:t xml:space="preserve">надходженнями до бюджетних </w:t>
            </w:r>
            <w:r>
              <w:rPr>
                <w:color w:val="000000"/>
                <w:spacing w:val="3"/>
              </w:rPr>
              <w:t xml:space="preserve">асигнувань нарощувати обсяги </w:t>
            </w:r>
            <w:r>
              <w:rPr>
                <w:color w:val="000000"/>
              </w:rPr>
              <w:t xml:space="preserve">надання платних послуг населенню, розширювати </w:t>
            </w:r>
            <w:r>
              <w:rPr>
                <w:color w:val="000000"/>
                <w:spacing w:val="-1"/>
              </w:rPr>
              <w:t>їх номенкла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Управління культури і туризму Ніжинської міської ради; 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заклади та установи культу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ІІ. Упровадження нових інформаційних технологі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9" w:hanging="0"/>
              <w:jc w:val="both"/>
              <w:rPr/>
            </w:pPr>
            <w:r>
              <w:rPr>
                <w:spacing w:val="-1"/>
              </w:rPr>
              <w:t xml:space="preserve">Здійснювати пошук та проводити </w:t>
            </w:r>
            <w:r>
              <w:rPr>
                <w:spacing w:val="20"/>
              </w:rPr>
              <w:t xml:space="preserve">відповідну роботу щодо </w:t>
            </w:r>
            <w:r>
              <w:rPr>
                <w:spacing w:val="8"/>
              </w:rPr>
              <w:t xml:space="preserve">забезпечення участі закладів </w:t>
            </w:r>
            <w:r>
              <w:rPr>
                <w:spacing w:val="2"/>
              </w:rPr>
              <w:t xml:space="preserve">культури і мистецтва в конкурсах </w:t>
            </w:r>
            <w:r>
              <w:rPr>
                <w:spacing w:val="-1"/>
              </w:rPr>
              <w:t>на здобуття грантів, інвестиційних програмах та про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ультури і туризму Ніжи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5"/>
              </w:rPr>
              <w:t>Забезпечувати роботу та постійне</w:t>
            </w:r>
            <w:r>
              <w:rPr/>
              <w:t xml:space="preserve"> </w:t>
            </w:r>
            <w:r>
              <w:rPr>
                <w:spacing w:val="2"/>
              </w:rPr>
              <w:t>наповнення веб-сайтів управління культури і туризму Ніжи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культури і </w:t>
            </w:r>
            <w:r>
              <w:rPr>
                <w:spacing w:val="-1"/>
              </w:rPr>
              <w:t xml:space="preserve">туризму Ніжинської міської рад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. Кадрова політика, поліпшення умов праці та творчої діяльності </w:t>
            </w:r>
          </w:p>
          <w:p>
            <w:pPr>
              <w:pStyle w:val="Normal"/>
              <w:shd w:fill="FFFFFF" w:val="clear"/>
              <w:ind w:left="19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цівників галуз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11"/>
              <w:rPr/>
            </w:pPr>
            <w:r>
              <w:rPr>
                <w:spacing w:val="2"/>
              </w:rPr>
              <w:t xml:space="preserve">Уживати заходів щодо </w:t>
            </w:r>
            <w:r>
              <w:rPr>
                <w:spacing w:val="6"/>
              </w:rPr>
              <w:t xml:space="preserve">підвищення якісного складу </w:t>
            </w:r>
            <w:r>
              <w:rPr>
                <w:spacing w:val="-1"/>
              </w:rPr>
              <w:t>керівників та спеціалістів галуз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правління культури і </w:t>
            </w:r>
            <w:r>
              <w:rPr>
                <w:color w:val="000000"/>
                <w:spacing w:val="-1"/>
              </w:rPr>
              <w:t xml:space="preserve">туризму Ніжинської міської рад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11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rPr/>
            </w:pPr>
            <w:r>
              <w:rPr/>
              <w:t>Проводити профорієнтаційну робо</w:t>
            </w:r>
            <w:r>
              <w:rPr>
                <w:spacing w:val="-1"/>
              </w:rPr>
              <w:t>ту  із за</w:t>
              <w:softHyphen/>
            </w:r>
            <w:r>
              <w:rPr/>
              <w:t xml:space="preserve">лучення до вступу у Ніжинське </w:t>
            </w:r>
            <w:r>
              <w:rPr>
                <w:spacing w:val="4"/>
              </w:rPr>
              <w:t xml:space="preserve">училище культури і </w:t>
            </w:r>
            <w:r>
              <w:rPr>
                <w:spacing w:val="-2"/>
              </w:rPr>
              <w:t xml:space="preserve">мистецтв ім. М.Заньковецької та Чернігівське музичне училище ім. Л.Ревуцького кращих випускників шкіл </w:t>
            </w:r>
            <w:r>
              <w:rPr/>
              <w:t>естетичного вихо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іння культури і туризму Ніжинської міської ради,  Початкові спеціалізовані мистецькі навчальні закл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</w:t>
            </w: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Загально - міські культурно-мистецькі захо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color w:val="000000"/>
              </w:rPr>
              <w:t>Організація та проведення фестивалів, конкурсів, ярмарок, виставок, акцій, конференцій, ювілейних заходів, вечорів, свят та інше, зокрема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дбання: заохочувальних подарунків, призів, квітів, кошиків з квітами  для учасників, переможців тощо; фото-рамок, банерів, канцтоварів, реквізиту, паливно-мастильних матеріалів та інше;</w:t>
            </w:r>
            <w:r>
              <w:rPr>
                <w:spacing w:val="-1"/>
              </w:rPr>
              <w:t xml:space="preserve"> сувенірної продукції для почесних гостей та інш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/>
            </w:pPr>
            <w:r>
              <w:rPr>
                <w:color w:val="000000"/>
              </w:rPr>
              <w:t>Виготовлення дипломів, грамот, подяк, програм, каталогів, афіш, муніципальних відзнак</w:t>
            </w:r>
            <w:r>
              <w:rPr>
                <w:spacing w:val="-1"/>
              </w:rPr>
              <w:t>, друкованих матеріалів та інш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  <w:t>Матеріальна підтримка переможців міських конкурсів, фестивалів, свят, заходів та інш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оплата послуг (харчування та проживання гостей та журі фестивалів, конкурсів, свят; організації концертних програм; оренда світлової та звукової апаратури та інше)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  <w:t>оплата послуг (прибирання території після проведення заходів, монтаж і демонтаж турнікетів, сцени, встановлення біо-туалетів та інше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  <w:t>оплата послуг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  <w:t>відшкодування електроенер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ультури і туризму Ніжи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color w:val="000000"/>
              </w:rPr>
              <w:t>Проведення культурно-мистецьких заходів, які святкуватимуться відповідно до Указів Президента України, постанов Кабінету Міністрів України, розпоряджень облдержадміністрації, розпоряджень міського голови, рішень Ніжинської міської ради та її виконавчого комітету, тощо, зокрема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дбання квітів та кошиків з квітами для покладання до пам’ятників, пам’ятних знаків, обелісків,  тощо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дбання реквізиту, паливно-мастильних матеріалів та інш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/>
            </w:pPr>
            <w:r>
              <w:rPr>
                <w:color w:val="000000"/>
              </w:rPr>
              <w:t>придбання квітів  для відзначення нагороджуваних та інш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" w:leader="none"/>
              </w:tabs>
              <w:autoSpaceDE w:val="false"/>
              <w:rPr>
                <w:color w:val="000000"/>
              </w:rPr>
            </w:pPr>
            <w:r>
              <w:rPr>
                <w:spacing w:val="-1"/>
              </w:rPr>
              <w:t>оплата послуг (прибирання території після проведення заходів, монтаж і демонтаж турнікетів, сцени, біо-туалетів , організації концертів, оренда світлової та звукової апаратури та інше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ультури і туризму Ніжи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. Створення умов для організації дозвілля населення та розвитку аматорськог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фесійного мистецт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/>
              <w:t>Забезпечити збереження та розвиток  мережі закладів культури, визначених на підставі мінімальних соціальних нормативів забезпечення населення клубними закладами і бібліотечними установами та включених  до відповідних  державних реєстрів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ультури і туризму Ніжи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бання, пошиття сценічних костюмів, взуття для професійних та аматорських колектив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та проведення творчого звіту та обмінних  концертів аматорського мистецтва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придбання реквізиту, експозиційного обладнання, поліграфії та інш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 xml:space="preserve">оплата послуг </w:t>
            </w:r>
            <w:r>
              <w:rPr>
                <w:spacing w:val="-1"/>
              </w:rPr>
              <w:t>(харчування та проживання та інше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1"/>
              </w:rPr>
            </w:pPr>
            <w:r>
              <w:rPr>
                <w:spacing w:val="-1"/>
              </w:rPr>
              <w:t>ін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іння культури і туризму Ніжинської міської ради; </w:t>
            </w:r>
            <w:r>
              <w:rPr>
                <w:color w:val="000000"/>
                <w:spacing w:val="-1"/>
              </w:rPr>
              <w:t xml:space="preserve"> заклади та установи культу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1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spacing w:val="-1"/>
              </w:rPr>
              <w:t>Забезпечити участь кращих аматорських зразкових і народних, хорових колективів, окремих вико</w:t>
              <w:softHyphen/>
              <w:t>навців у обласних, всеукраїнських та міжна</w:t>
              <w:softHyphen/>
              <w:t>родних фестивалях, конкурсах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autoSpaceDE w:val="false"/>
              <w:rPr/>
            </w:pPr>
            <w:r>
              <w:rPr>
                <w:spacing w:val="-1"/>
              </w:rPr>
              <w:t>оплата послуг (транспортних, реєстрації,  участі та інше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  <w:t>оплата відрядж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ультури і туризму Ніжи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І. Забезпечення діяльності бібліотечних устан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/>
            </w:pPr>
            <w:r>
              <w:rPr/>
              <w:t>Організація та проведення міських конкурсів та міських етапів всеукраїнських та обласних конкурсів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exact" w:line="227"/>
              <w:rPr/>
            </w:pPr>
            <w:r>
              <w:rPr/>
              <w:t>придбання призів, грамот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exact" w:line="227"/>
              <w:rPr/>
            </w:pPr>
            <w:r>
              <w:rPr/>
              <w:t>придбання розхідного матеріалу (нитки, стрічки, клей, гофрований папір та інше) для проведення майстер-класів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exact" w:line="227"/>
              <w:rPr/>
            </w:pPr>
            <w:r>
              <w:rPr/>
              <w:t>проїзд учас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іння культури і туризму Ніжинської міської ради; Ніжинська міська централізована бібліотечна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/>
            </w:pPr>
            <w:r>
              <w:rPr/>
              <w:t>Виготовлення друкованої продукції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exact" w:line="227"/>
              <w:ind w:left="50" w:hanging="0"/>
              <w:rPr/>
            </w:pPr>
            <w:r>
              <w:rPr/>
              <w:t>«Календар знаменних і пам’ятних дат по місту Ніжину на 2018 рік»;</w:t>
            </w:r>
          </w:p>
          <w:p>
            <w:pPr>
              <w:pStyle w:val="Normal"/>
              <w:shd w:fill="FFFFFF" w:val="clear"/>
              <w:spacing w:lineRule="exact" w:line="227"/>
              <w:ind w:left="5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іння культури і туризму Ніжинської міської ради; Ніжинська міська централізована бібліотечна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29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</w:t>
            </w:r>
            <w:r>
              <w:rPr>
                <w:b/>
                <w:color w:val="000000"/>
              </w:rPr>
              <w:t>VІІ. Розвиток музейної справи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/>
            </w:pPr>
            <w:r>
              <w:rPr/>
              <w:t>Організація та проведення міжнародних, всеукраїнських, обласних, міських наукових конференцій, читань, звітів, заходів та інш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exact" w:line="227"/>
              <w:ind w:left="50" w:hanging="0"/>
              <w:rPr/>
            </w:pPr>
            <w:r>
              <w:rPr/>
              <w:t xml:space="preserve">придбання канцтоварів, експозиційного обладнання та інше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exact" w:line="227"/>
              <w:ind w:left="50" w:hanging="0"/>
              <w:rPr/>
            </w:pPr>
            <w:r>
              <w:rPr/>
              <w:t>друк програм, збірників, каталогів та інш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exact" w:line="227"/>
              <w:ind w:left="50" w:hanging="0"/>
              <w:rPr/>
            </w:pPr>
            <w:r>
              <w:rPr/>
              <w:t xml:space="preserve">послуги з харчування, поселення, поліграфії та інш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правління культури і туризму Ніжинської міської ради; Ніжинський краєзнавчий музей імені І.Г. Спаськ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656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VІІІ. Початкова мистецька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jc w:val="both"/>
              <w:rPr/>
            </w:pPr>
            <w:r>
              <w:rPr>
                <w:spacing w:val="-1"/>
              </w:rPr>
              <w:t>Не допускати скорочення мережі початкових спеціалізованих мисте</w:t>
              <w:softHyphen/>
              <w:t>цьких навчальних закладів та кон</w:t>
              <w:softHyphen/>
            </w:r>
            <w:r>
              <w:rPr/>
              <w:t xml:space="preserve">тингенту учнів у них. Сприяти створенню належних умов для їх </w:t>
            </w:r>
            <w:r>
              <w:rPr>
                <w:spacing w:val="-1"/>
              </w:rPr>
              <w:t xml:space="preserve">функціонування, збереження та </w:t>
            </w:r>
            <w:r>
              <w:rPr>
                <w:spacing w:val="3"/>
              </w:rPr>
              <w:t>розвит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ультури і туризму Ніжинської міської ради, Початкові спеціалізовані мистецькі навчальні закл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</w:rPr>
              <w:t xml:space="preserve">Створювати умови для подальшого </w:t>
            </w:r>
            <w:r>
              <w:rPr>
                <w:spacing w:val="-1"/>
              </w:rPr>
              <w:t xml:space="preserve">надання освітніх послуг, зокрема </w:t>
            </w:r>
            <w:r>
              <w:rPr>
                <w:spacing w:val="4"/>
              </w:rPr>
              <w:t xml:space="preserve">забезпечити в повному обсязі </w:t>
            </w:r>
            <w:r>
              <w:rPr>
                <w:spacing w:val="-1"/>
              </w:rPr>
              <w:t>виконання навчальних планів у  почат</w:t>
              <w:softHyphen/>
              <w:t xml:space="preserve">кових спеціалізованих мистецьких </w:t>
            </w:r>
            <w:r>
              <w:rPr>
                <w:spacing w:val="6"/>
              </w:rPr>
              <w:t xml:space="preserve">навчальних закладах. Звертати </w:t>
            </w:r>
            <w:r>
              <w:rPr>
                <w:spacing w:val="-1"/>
              </w:rPr>
              <w:t>увагу на навчання дітей</w:t>
            </w:r>
            <w:r>
              <w:rPr/>
              <w:t xml:space="preserve"> грі на народних, духових та струн</w:t>
              <w:softHyphen/>
            </w:r>
            <w:r>
              <w:rPr>
                <w:spacing w:val="-2"/>
              </w:rPr>
              <w:t>но-смичкових інструмен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чаткові спеціалізовані мистецькі навчальні заклад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/>
              <w:t xml:space="preserve">3 метою виявлення і підтримки обдарованих дітей проводити </w:t>
            </w:r>
            <w:r>
              <w:rPr>
                <w:spacing w:val="1"/>
              </w:rPr>
              <w:t xml:space="preserve"> конкурси і фестивалі серед </w:t>
            </w:r>
            <w:r>
              <w:rPr/>
              <w:t xml:space="preserve">учнів початкових спеціалізованих </w:t>
            </w:r>
            <w:r>
              <w:rPr>
                <w:spacing w:val="-1"/>
              </w:rPr>
              <w:t xml:space="preserve">мистецьких навчальних закладів з </w:t>
            </w:r>
            <w:r>
              <w:rPr/>
              <w:t>різних напрямків дитячого вико</w:t>
              <w:softHyphen/>
            </w:r>
            <w:r>
              <w:rPr>
                <w:spacing w:val="-1"/>
              </w:rPr>
              <w:t>навства, тощо зокрем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міські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4860"/>
              </w:tabs>
              <w:autoSpaceDE w:val="false"/>
              <w:ind w:left="312" w:right="0" w:hanging="357"/>
              <w:jc w:val="both"/>
              <w:outlineLvl w:val="9"/>
              <w:rPr/>
            </w:pPr>
            <w:r>
              <w:rPr/>
              <w:t xml:space="preserve">обласні 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4860"/>
              </w:tabs>
              <w:autoSpaceDE w:val="false"/>
              <w:ind w:left="312" w:right="0" w:hanging="357"/>
              <w:jc w:val="both"/>
              <w:outlineLvl w:val="9"/>
              <w:rPr/>
            </w:pPr>
            <w:r>
              <w:rPr/>
              <w:t>всеукраїнські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4860"/>
              </w:tabs>
              <w:autoSpaceDE w:val="false"/>
              <w:ind w:left="312" w:right="0" w:hanging="357"/>
              <w:jc w:val="both"/>
              <w:outlineLvl w:val="9"/>
              <w:rPr/>
            </w:pPr>
            <w:r>
              <w:rPr/>
              <w:t xml:space="preserve">міжнародн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аткові спеціалізовані мистецькі навчальні закл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</w:rPr>
            </w:pPr>
            <w:r>
              <w:rPr/>
              <w:t xml:space="preserve">Сприяти участі колективів, обдарованих дітей та </w:t>
            </w:r>
            <w:r>
              <w:rPr>
                <w:spacing w:val="8"/>
              </w:rPr>
              <w:t xml:space="preserve">молоді  у  всеукраїнських, </w:t>
            </w:r>
            <w:r>
              <w:rPr>
                <w:spacing w:val="7"/>
              </w:rPr>
              <w:t>міжнародних, обласних конкурсах, фестива</w:t>
            </w:r>
            <w:r>
              <w:rPr>
                <w:spacing w:val="5"/>
              </w:rPr>
              <w:t xml:space="preserve">лях, рекордах, інших культурно-мистецьких </w:t>
            </w:r>
            <w:r>
              <w:rPr>
                <w:spacing w:val="-1"/>
              </w:rPr>
              <w:t>заходах, передбачаючи фінансову підтримк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їх учасникі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  <w:t>реєстрацію участі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  <w:t xml:space="preserve">реєстрацію рекордів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  <w:t>оплата транспортних послуг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95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  <w:t>відряджуваль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ультури і туризму Ніжи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                    </w:t>
            </w:r>
            <w:r>
              <w:rPr>
                <w:b/>
                <w:color w:val="000000"/>
              </w:rPr>
              <w:t xml:space="preserve">ІХ. Розвиток та підтримка місцевих письменник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ння друкованої продукції, книг, тощ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ання художньої, документальної та мемуарної літератури про героїзм воїнів, які брали участь у захисті України в роки Другої світової війни та під час проведення антитерористичної операції, тощ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идання Книги пам’яті захисників-ніжинців, щ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гинули під час проведення антитерористичної операції, тощ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іння культури і туризму Ніжи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ння сувенірного презентаційного фотоальбому про місто Ніжин, то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ультури і туризму Ніжи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Х. Охорона культурної спадщин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/>
            </w:pPr>
            <w:r>
              <w:rPr/>
      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, тощо/ шляхом складання електронних паспортів за єдиною формо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іння культури і туризму Ніжинської міської ради,  Ніжинський краєзнавчий музей ім. І.Спаськ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/>
            </w:pPr>
            <w:r>
              <w:rPr/>
              <w:t>Проведення інвентаризації та реєстру меморіальних дошок у м. Ніжині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autoSpaceDE w:val="false"/>
              <w:jc w:val="both"/>
              <w:rPr/>
            </w:pPr>
            <w:r>
              <w:rPr/>
              <w:t xml:space="preserve">виготовлення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</w:rPr>
            </w:pPr>
            <w:r>
              <w:rPr/>
              <w:t>каталогу реєс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правління культури і туризму Ніжинської міської ради,  Ніжинський краєзнавчий музей ім.. І.Спась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/>
            </w:pPr>
            <w:r>
              <w:rPr/>
              <w:t xml:space="preserve">Створення лапідарію грецьких надгробків на Центральному кладовищі: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/>
            </w:pPr>
            <w:r>
              <w:rPr/>
              <w:t>- оплата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правління культури і туризму Ніжинської міської ради,  Ніжинський краєзнавчий музей ім.. І.Спась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/>
            </w:pPr>
            <w:r>
              <w:rPr/>
              <w:t>Участь у міжнародних, всеукраїнський, обласних спеціалізованих симпозіумах, семінарах, конференціях читаннях з метою популяризації питання культурної спадщини Ніжин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540" w:leader="none"/>
              </w:tabs>
              <w:autoSpaceDE w:val="false"/>
              <w:jc w:val="both"/>
              <w:rPr/>
            </w:pPr>
            <w:r>
              <w:rPr/>
              <w:t xml:space="preserve">оплата послуг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</w:rPr>
            </w:pPr>
            <w:r>
              <w:rPr/>
              <w:t>(транспортні, харчування, поселення та інш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правління культури і туризму Ніжинської міської ради,  Ніжинський краєзнавчий музей ім.. І.Спась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 xml:space="preserve">Придбання охоронних та меморіальних дошок для встановлення на пам’ятках історії, культури та архітектури м. Ніж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ультури і туризму Ніжи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/>
            </w:pPr>
            <w:r>
              <w:rPr/>
              <w:t>Зібрання, вивчення, збереження та популяризація (проведення заходів, видавництво друкованої продукції) історико-культурної спадщини українського народу та Ніжинщи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іння культури і туризму Ніжинської міської ради,  Ніжинський краєзнавчий музей ім. І.Спаськ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історико-архітектурного запові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культури і туризму Ніжи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,0</w:t>
            </w:r>
          </w:p>
        </w:tc>
      </w:tr>
    </w:tbl>
    <w:p>
      <w:pPr>
        <w:pStyle w:val="TextBody"/>
        <w:tabs>
          <w:tab w:val="left" w:pos="0" w:leader="none"/>
          <w:tab w:val="left" w:pos="142" w:leader="none"/>
          <w:tab w:val="left" w:pos="284" w:leader="none"/>
          <w:tab w:val="left" w:pos="851" w:leader="none"/>
          <w:tab w:val="left" w:pos="48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21:00Z</dcterms:created>
  <dc:creator>Секретарь</dc:creator>
  <dc:description/>
  <cp:keywords/>
  <dc:language>en-US</dc:language>
  <cp:lastModifiedBy>Пользователь</cp:lastModifiedBy>
  <cp:lastPrinted>2018-03-29T16:15:00Z</cp:lastPrinted>
  <dcterms:modified xsi:type="dcterms:W3CDTF">2018-04-16T08:21:00Z</dcterms:modified>
  <cp:revision>2</cp:revision>
  <dc:subject/>
  <dc:title/>
</cp:coreProperties>
</file>